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8  Праздни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Подготовка к </w:t>
            </w:r>
            <w:r>
              <w:rPr>
                <w:rFonts w:cs="Arial" w:ascii="Arial" w:hAnsi="Arial"/>
                <w:b/>
              </w:rPr>
              <w:t>Kонтрольн</w:t>
            </w:r>
            <w:r>
              <w:rPr>
                <w:rFonts w:cs="Arial" w:ascii="Arial" w:hAnsi="Arial"/>
                <w:b/>
                <w:lang w:val="sr-RS"/>
              </w:rPr>
              <w:t>ой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</w:rPr>
              <w:t>работ</w:t>
            </w:r>
            <w:r>
              <w:rPr>
                <w:rFonts w:cs="Arial" w:ascii="Arial" w:hAnsi="Arial"/>
                <w:b/>
                <w:spacing w:val="-2"/>
                <w:lang w:val="sr-RS"/>
              </w:rPr>
              <w:t>е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6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. изражавање времена на часовнику, употреба бројев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утврђивање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употребе номинатива и генитива једн. и мн. уз бројеве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lang w:val="sr-CS"/>
              </w:rPr>
              <w:t>.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а генитива редних бројева, придева и исказивање датума рође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- припрема за контролну вежбу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постављају питања, раде вежб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примена научених правил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У уводном делу часа, наставник подсећа ученике да је требало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оновити употребу бројева и генитив мн.из 7 -ого Урока и наставке придева и редних бројева у генитиву из 8- ого Урока, како би лакше радили припрему за контролни задатак који ће бити на  следећем часу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атим,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наставља са ученицима  да ради припрему за контролну вежбу, такође задатке из Радне свеске и Уџбеника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нављамо 4.задатак на 48.стр из Уџбеника</w:t>
            </w:r>
            <w:r>
              <w:rPr>
                <w:rFonts w:cs="Arial" w:ascii="Arial" w:hAnsi="Arial"/>
                <w:bCs/>
                <w:lang w:val="ru-RU"/>
              </w:rPr>
              <w:t xml:space="preserve"> : Сколько времен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пише на табли времена која сатови показују, додајући нове примере, а ученици на смену одговарају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:20     -------- четыре часа и двадцать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:25  ----------- пять часов двадцать пять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3: 03   ----------тренадцат часов три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: 40  ----------семь часов сорок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а понавњамо 4.зад. на 31 стр. у Радној свесци и пишемо правилан облик именице уз бројев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00 раз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"Три сестры" Чехов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 сестры и три бра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ного раз и много звёзд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2 челове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8 стулье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а понављамо 1.зад.на 34.стр. у Радној свесц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тављамо придев и именицу у одговарајући падеж и понављамо неке пример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ашка  (чёрный чай)              чашка чёрного ча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арелка (грибной суп)             тарелка грибного суп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усок  (чёрный хлеб)               кусок чёрного хлеб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а радимо 3. зад, на 35стр.у Радној свесци, стављамо речи из заграде у одговарајући падеж, тј. генитив, вежбамо придеве и имениц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аша изучает экономику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Северной Амери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У вас есть кораллы из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Красного мор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Мы любим музыку и танц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Латинской Америк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Домаћи 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Домаћи задатак: провежбати задатке поново код куће и припремити се за контролну вежбу. Поновити и утврдити наставке за генитив мн. и употребу у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еве, придевске наставке, тј, наставке за редне бројеве, исказивање датума....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21:53:00Z</dcterms:created>
  <dc:creator>Vladimir Neskovic</dc:creator>
  <dc:description/>
  <dc:language>en-US</dc:language>
  <cp:lastModifiedBy>Jelena</cp:lastModifiedBy>
  <dcterms:modified xsi:type="dcterms:W3CDTF">2025-06-15T22:36:00Z</dcterms:modified>
  <cp:revision>4</cp:revision>
  <dc:subject/>
  <dc:title>Наставна тема</dc:title>
</cp:coreProperties>
</file>